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IAS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Ask of You (from Phantom of the 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Lloyd We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